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2340</wp:posOffset>
            </wp:positionH>
            <wp:positionV relativeFrom="paragraph">
              <wp:posOffset>-128905</wp:posOffset>
            </wp:positionV>
            <wp:extent cx="2685415" cy="1226820"/>
            <wp:effectExtent l="0" t="0" r="0" b="0"/>
            <wp:wrapTight wrapText="bothSides">
              <wp:wrapPolygon edited="0">
                <wp:start x="-57" y="0"/>
                <wp:lineTo x="-57" y="21426"/>
                <wp:lineTo x="21600" y="21426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36"/>
          <w:szCs w:val="36"/>
        </w:rPr>
        <w:t>Role Profile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Library Support volunteer</w:t>
      </w:r>
    </w:p>
    <w:p>
      <w:pPr>
        <w:pStyle w:val="Normal"/>
        <w:jc w:val="center"/>
        <w:rPr>
          <w:rFonts w:ascii="Arial Black" w:hAnsi="Arial Black" w:cs="Arial Black"/>
          <w:sz w:val="28"/>
          <w:szCs w:val="32"/>
        </w:rPr>
      </w:pPr>
      <w:r>
        <w:rPr>
          <w:rFonts w:cs="Arial Black" w:ascii="Arial Black" w:hAnsi="Arial Black"/>
          <w:sz w:val="28"/>
          <w:szCs w:val="32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ould you like to gain experience in a variety of library tasks?</w:t>
            </w:r>
          </w:p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his varied role will support the staff team with a variety of tasks such as shelving, tidying shelves, helping with customer enquiries and more!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will I be doing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Cs w:val="22"/>
              </w:rPr>
              <w:t>Shelving book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idying shelves ensuring books are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Cs w:val="22"/>
              </w:rPr>
              <w:t>Helping customers with basic enquiri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Basic ICT troubleshoot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Educating and assisting customers in the use of self service technology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Safely evacuating customers and colleagues in the rare event of an emergency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asks vary depending on the library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skills and qualities do I need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Good communication and interpersonal skill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Attention to detail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Love of reading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Positive attitud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Physically fit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en will I be needed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i/>
                <w:i/>
              </w:rPr>
            </w:pPr>
            <w:r>
              <w:rPr>
                <w:i/>
              </w:rPr>
              <w:t>Hampton Library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will I gain from the role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 xml:space="preserve">A chance to meet new people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 xml:space="preserve">A unique opportunity to learn more about books and the library service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 xml:space="preserve">Sense of achievement through increasing customer access to library services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support will I be given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Induction to Vivac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Agreed out of pocket expens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Support and guidance in your rol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Role specific trai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An opportunity to attend volunteer get-togethers throughout the yea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An opportunity to receive the staff and volunteer magazine, Voice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w do I apply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2"/>
                <w:szCs w:val="22"/>
                <w:u w:val="none"/>
              </w:rPr>
              <w:t>Volunteering Team, Central Library, Broadway, Peterborough, PE1 1RX</w:t>
            </w:r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E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volunteering@vivacity-peterborough.com</w:t>
              </w:r>
            </w:hyperlink>
          </w:p>
          <w:p>
            <w:pPr>
              <w:pStyle w:val="Heading"/>
              <w:ind w:left="0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Telephone: 01733 864775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Join us on Twitter @VivacityVols or follow Vivacity Volunteering on Facebook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Last review: April 2013, Cara Baker, v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51" w:hanging="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lunteering@vivacity-peterborough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ole Profil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55:00Z</dcterms:created>
  <dc:creator>ICT</dc:creator>
  <dc:description/>
  <cp:keywords/>
  <dc:language>en-US</dc:language>
  <cp:lastModifiedBy>aae722</cp:lastModifiedBy>
  <cp:lastPrinted>2013-04-11T14:15:00Z</cp:lastPrinted>
  <dcterms:modified xsi:type="dcterms:W3CDTF">2014-02-24T11:39:00Z</dcterms:modified>
  <cp:revision>17</cp:revision>
  <dc:subject/>
  <dc:title>Role Profile</dc:title>
</cp:coreProperties>
</file>