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132"/>
        <w:gridCol w:w="2700"/>
        <w:gridCol w:w="3600"/>
        <w:gridCol w:w="3446"/>
      </w:tblGrid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eme of Work: Summ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urse/Qualification: </w:t>
            </w:r>
            <w:r>
              <w:rPr>
                <w:rFonts w:cs="Arial" w:ascii="Arial" w:hAnsi="Arial"/>
                <w:sz w:val="20"/>
                <w:szCs w:val="20"/>
              </w:rPr>
              <w:t>Tenn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oup: </w:t>
            </w:r>
            <w:r>
              <w:rPr>
                <w:rFonts w:cs="Arial" w:ascii="Arial" w:hAnsi="Arial"/>
                <w:sz w:val="20"/>
                <w:szCs w:val="20"/>
              </w:rPr>
              <w:t>Key stage 1 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ar 1 &amp; 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nue: </w:t>
            </w:r>
            <w:r>
              <w:rPr>
                <w:rFonts w:cs="Arial" w:ascii="Arial" w:hAnsi="Arial"/>
                <w:sz w:val="20"/>
                <w:szCs w:val="20"/>
              </w:rPr>
              <w:t>Duke of Bedford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Lessons: 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L hours: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me/length of session: </w:t>
            </w:r>
            <w:r>
              <w:rPr>
                <w:rFonts w:cs="Arial" w:ascii="Arial" w:hAnsi="Arial"/>
                <w:sz w:val="20"/>
                <w:szCs w:val="20"/>
              </w:rPr>
              <w:t>50 mins + Changing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 learners: </w:t>
            </w:r>
            <w:r>
              <w:rPr>
                <w:rFonts w:cs="Arial" w:ascii="Arial" w:hAnsi="Arial"/>
                <w:sz w:val="20"/>
                <w:szCs w:val="20"/>
              </w:rPr>
              <w:t>25-3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e of work: Overall Aims: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scheme of work will use skills and activities developed by the LTA in the tennis activators resource handbook to develop tennis for key stage 1 – year 1 &amp; 2 pupils. These skills will be developed in a safe but challenging environment. Tennis has proven to be a fast, safe and exciting game encouraging children to participate in more tennis. Common skills and techniques are shared making the transition into tennis measurably easi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s: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 pupils will be able to: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All children will understand tennis shot names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All children will understand what a rally is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children will understand how to bounce the ball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children will understand how to hold a tennis racket correctly for the forehand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children will understand how to rally a ball in a hoop 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children will understand how the competition works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children will understand how to play fairly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 pupils will be able to: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Most children will be able to rally a ball along the ground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Most children will be able to stand in the correct shot position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children will be able to correctly hold a forehand grip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children will be able to bounce a ball in a hoop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Most children will be able to input their own results onto the completion sheets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children will complete successful rallies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me pupils will be able to: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children will be able to rally with a racket along the grou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children will be able to use a tennis racket to rally a ball in a ho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children will be able to refere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Scheme of work 2013/14 Spring Term</w:t>
      <w:tab/>
      <w:tab/>
      <w:tab/>
      <w:tab/>
      <w:tab/>
      <w:tab/>
      <w:tab/>
      <w:tab/>
      <w:t>Scott Beasl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2:00Z</dcterms:created>
  <dc:creator>aad908</dc:creator>
  <dc:description/>
  <dc:language>en-US</dc:language>
  <cp:lastModifiedBy>Beasley Scott</cp:lastModifiedBy>
  <cp:lastPrinted>2007-12-03T15:32:00Z</cp:lastPrinted>
  <dcterms:modified xsi:type="dcterms:W3CDTF">2014-07-10T07:12:00Z</dcterms:modified>
  <cp:revision>2</cp:revision>
  <dc:subject/>
  <dc:title>Scheme of Work</dc:title>
</cp:coreProperties>
</file>